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2 </w:t>
      </w:r>
    </w:p>
    <w:p>
      <w:pPr>
        <w:pStyle w:val="Heading1"/>
        <w:spacing w:before="0" w:after="0"/>
        <w:ind w:left="652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решению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умы </w:t>
      </w:r>
    </w:p>
    <w:p>
      <w:pPr>
        <w:pStyle w:val="Heading1"/>
        <w:spacing w:before="0" w:after="0"/>
        <w:ind w:left="652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ород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Нижневартовска </w:t>
      </w:r>
    </w:p>
    <w:p>
      <w:pPr>
        <w:pStyle w:val="Normal"/>
        <w:ind w:left="65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 №_____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, реорганизации и ликвидации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</w:t>
      </w:r>
      <w:r>
        <w:rPr>
          <w:rFonts w:cs="Times New Roman" w:ascii="Times New Roman" w:hAnsi="Times New Roman"/>
          <w:bCs/>
          <w:sz w:val="28"/>
          <w:szCs w:val="28"/>
        </w:rPr>
        <w:t>орядок принятия решения о создании, реорганизации и ликвидации муниципальных предприятий (далее – Порядок)</w:t>
      </w:r>
      <w:r>
        <w:rPr>
          <w:rFonts w:cs="Times New Roman" w:ascii="Times New Roman" w:hAnsi="Times New Roman"/>
          <w:sz w:val="28"/>
          <w:szCs w:val="28"/>
        </w:rPr>
        <w:t xml:space="preserve"> регулирует создание, реорганизацию и ликвидацию муниципальных унитарных предприятий (далее - предприятия), муниципальных казенных предприятий (далее - казенные предприятия) в муниципальном образовании город Нижневартовск (далее - Муниципальное образова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создании, реорганизации, ликвидации  и наделении лица функциями и полномочиями учредителя предприятия, казенного предприятия принимается администрацией города в форме распоря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и полномочия учредителя предприятий, казенных предприятий от имени Муниципального образования, функции и полномочия собственника муниципального имущества, включая утверждение уставов предприятий, казенных предприятий, внесение в них изменений осуществляет администрация города Нижневартовска в лице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предприятий, казенных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приятия, казенные предприятия создаются в целях, указанных в законодательств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(заявления) о создании предприятий, казенных предприятий направляются инициатором создания главе администрации город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явление о создании предприятия, казенного предприятия должно содержать следующие свед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создания предприятия, казенного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необходимости создания предприятия, казенного предприятия со ссылкой на полномочия органов местного самоуправления, которые будет осуществлять предприятие, казенное предприятие, с указанием норм правовых актов, которыми это предусмотрено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инициатора создания предложения по кандидатуре руководителя к заявлению прилагается анкета кандидата на должность руководителя предприятия, казенного предприят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ор создания предприятия, казенного предприятия разрабатывает обоснование необходимости создания предприятия, казенного предприятия с учетом сложившихся потребностей населения города в производстве продукции (товаров), выполнении работ и оказании услуг, а также имеющегося в регионе рынка сбыта продукции, предоставления услуг или выполнения работ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создания предприятия, казенного предприятия должно содержать следующую информаци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сылки и основную идею проект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еятельности создаваемого предприятия, казен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предприятия, казенного предприятия, функциональную схему его деятельности и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ую штатную численность работников предприятия, казен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упненный перечень имущества (включая недвижимое), необходимого для функционирования предприятия, казен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, необходимые для реализации проекта и обеспечения деятельности предприятия, казенного предприятия (на сырье, технологические издержки, трудовые ресурсы, накладные расходы и другие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проекта (требования, источники, условия и др.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эффективности создания предприятия, казенного предприятия и использования муниципального имуще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 и рекоменд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готовку и согласование проекта распоряжения администрации города о создании предприятия, казенного предприятия в течение 30-ти рабочих дней со дня предоставления документов, указанных в пункте 4 настоящего раздела обеспечивает уполномоченный орган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должен содержать следующие свед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создании предприятия, казен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лном фирменном наименовании и видах деятельности предприятия, казен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формирования уставного фонда предприятия, казенного предприятия и его размере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пределении учредителя предприятия, казенного предприят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действия предприятия, казенного предприятия, в случае создания предприятия, казенного предприятия на определенный срок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закреплении уполномоченным органом муниципального имущества за предприятием, казенным предприятием на праве хозяйственного ведения или оперативного управл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учении уполномоченному органу включить предприятие, казенное предприятие в реестр муниципальн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организации, ликвид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казенных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приятия, казенные предприятия могут быть реорганизованы, ликвидированы по решению администрации города, а также судом в случаях, предусмотренных законодательством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ликвидации (реорганизации) предприятий, казенных предприятий осуществляется в порядке, установленно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ликвидации предприятия, казенного предприятия администрацией города путем издания распоряжения создается ликвидационная комисс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явления о ликвидации, реорганизации предприятия, казенного предприятия направляются инициатором  главе администрации города и должны содержать следующие сведен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у ликвидации, реорганиз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предполагаемой реорганиз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использования муниципального имущества ликвидируемого предприятия, казенного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целесообразности реорганизации, необходимости ликвидации предприятия, казенного предприятия, в том числе оценка возможных экономических и социальных послед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юридического лица после завершения процесса реорганизации (при реорганизац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бюджетных ассигнований, необходимых на организацию проведения реорганизации, ликвидации предприятий, казенных пред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дготовку и согласование проектов распоряжений администрации города о реорганизации, ликвидации предприятий, казенных предприятий в течение 30-ти рабочих дней со дня предоставления документов, указанных в пункте 3 настоящего раздела обеспечивает уполномоченный орг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 распоряжения администрации города о ликвидации предприятия, казенного предприятия должен содержать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ликвидации предприятия, казенного пред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составления, предоставления и утверждения промежуточного ликвидационного и ликвидационного балан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значении ликвидационной комиссии (ликвидатора), о порядке и сроках ликвид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е уполномоченному органу в установленный действующим законодательством срок информировать о принятом решении регистрирующий орган для внесения в Единый государственный реестр юридических лиц сведения о том, что предприятие, казенное предприятие находится в процессе ликвид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квидационная комиссия (ликвидатор) осуществляет предусмотренные законодательством мероприятия по ликвидации предприятия, казенного пред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межуточный ликвидационный и ликвидационный балансы утверждаются уполномоченным орга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ект распоряжения администрации города о реорганизации предприятия, казенного предприятия должен содержать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реорганизации, с указанием формы реорган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реорганизации предприятия, казенного предприятия, в том числе сроки составления, представления и утверждения передаточного акта или разделительного балан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е о письменном уведомлении кредиторов реорганизуемого предприятия, казенного предприят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пределения состава муниципального имущества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емого за предприятиями на праве хозяйственного ведения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зенными предприятиями – на праве оперативного управ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 муниципального имущества, закрепляемого за предприятием, казенным предприятием при его создании определяется уполномоченным органом в соответствии с целями, задачами и видами деятельности этого предприятия, казенного предприятия, предусмотренными его уста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ущество предприятия, казенного предприятия формируется за сч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мущества, закрепленного за предприятием на праве хозяйственного ведения, казенным предприятием на праве оперативн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предприятия, казенного предприятия от его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не противоречащих законодательству источнико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34" w:right="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Style26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ма примечания Знак"/>
    <w:qFormat/>
    <w:rPr>
      <w:rFonts w:ascii="Arial" w:hAnsi="Arial" w:eastAsia="Calibri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5">
    <w:name w:val="Текст примечания"/>
    <w:basedOn w:val="Normal"/>
    <w:qFormat/>
    <w:pPr>
      <w:widowControl/>
      <w:autoSpaceDE w:val="true"/>
      <w:spacing w:before="0" w:after="200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color w:val="000000"/>
      <w:sz w:val="28"/>
      <w:szCs w:val="28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7">
    <w:name w:val="Тема примечания"/>
    <w:basedOn w:val="Style75"/>
    <w:next w:val="Style75"/>
    <w:qFormat/>
    <w:pPr>
      <w:widowControl w:val="false"/>
      <w:autoSpaceDE w:val="false"/>
      <w:spacing w:before="0" w:after="0"/>
      <w:ind w:firstLine="72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9:00Z</dcterms:created>
  <dc:creator>НПП "Гарант-Сервис"</dc:creator>
  <dc:description>Документ экспортирован из системы ГАРАНТ</dc:description>
  <cp:keywords/>
  <dc:language>en-US</dc:language>
  <cp:lastModifiedBy>Трофимец Екатерина Евгеньевна</cp:lastModifiedBy>
  <cp:lastPrinted>2015-09-09T12:29:00Z</cp:lastPrinted>
  <dcterms:modified xsi:type="dcterms:W3CDTF">2015-09-09T10:25:00Z</dcterms:modified>
  <cp:revision>4</cp:revision>
  <dc:subject/>
  <dc:title>Оглавление</dc:title>
</cp:coreProperties>
</file>